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382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388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84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581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294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478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182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92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1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568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976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828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04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163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599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