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746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778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063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959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597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144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200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220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175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09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74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1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034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295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517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079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280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