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465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777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66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185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07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75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92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416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73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551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59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50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016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