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570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095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626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49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968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769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165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972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544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900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009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21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281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427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094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