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73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0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0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8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40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39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73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70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3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6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1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49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69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41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984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02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