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095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218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319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39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319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27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056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835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350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179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486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014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559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