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9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66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0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832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8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03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75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78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60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00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15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67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6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87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699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