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697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893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98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346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47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57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60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68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9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2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6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4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55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222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4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49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622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