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250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182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549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047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657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348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395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582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642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886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047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446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165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