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546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84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52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913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518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84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54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672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819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432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170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747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54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807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49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