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137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181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4605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038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86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50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3630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438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3027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905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069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651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049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35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81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968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738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