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294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984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887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81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100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498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020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244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662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320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536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196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774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