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371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75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2797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392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9176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8216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1546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6565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411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0353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457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241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199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9309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34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