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088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216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881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028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997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650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966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075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392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956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117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064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019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518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303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282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115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