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035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546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71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453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86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25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073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074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55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689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897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140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163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