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775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883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921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387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52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256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30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646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7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132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228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914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069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174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81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