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998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299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464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565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183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056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886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679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47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043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1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803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637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937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197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757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029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