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51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668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852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867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3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17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535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955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65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710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26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03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23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