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15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22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883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93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011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96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74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064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01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11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372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24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957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972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833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