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653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970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144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820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934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793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844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32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300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445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409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284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154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056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0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214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51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