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76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945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620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82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186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4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626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306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740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705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282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795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83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