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829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0741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7177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6253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8772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728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7336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235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5219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6250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364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2952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6298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0669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1591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