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18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06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964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50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223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158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180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147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129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77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1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25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02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896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59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33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252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