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43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538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735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248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948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8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95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3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24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97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65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148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906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