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1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54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19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315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92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69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397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86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0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13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645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0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1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83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77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