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844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873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539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370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425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94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447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0547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2494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1255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044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836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0785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607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057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0838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045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