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855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466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127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641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953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4536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68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658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726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59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702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381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818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