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44660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314311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568294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929858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761471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018826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942186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063156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03918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437846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470908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089843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310790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487778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013226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