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986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1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41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22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1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0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2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405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17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41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4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1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57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61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00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00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88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