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86722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06787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8776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61725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01770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99318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3936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665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4684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5989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243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61794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8700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