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5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784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65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0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08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3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73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7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89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7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38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32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6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45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