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009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992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258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91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51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58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62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5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99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15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8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35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80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47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301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89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53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