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144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344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276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934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981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065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971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810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187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780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214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373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748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