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3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546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330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66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928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614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204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306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68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47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304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60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401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91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02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