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487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685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866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620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426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732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620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40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851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326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627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996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705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828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670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443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926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