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593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054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069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806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685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553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105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932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803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994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763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878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389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