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37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90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47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27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821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439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769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1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2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764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789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46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741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86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