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005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648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006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051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057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667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45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730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34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889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6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9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21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849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9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671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066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