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286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412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288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125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065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476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802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006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417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295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743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438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137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