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88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82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38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918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65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21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526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07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638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907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30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48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19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635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51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