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75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71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67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33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123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56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562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1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51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90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762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36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30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2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64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453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32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