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55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42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32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19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91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90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1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923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3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00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977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52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19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