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48275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89286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