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187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67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753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039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775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77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389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27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04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73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75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924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594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801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39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