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4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81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34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21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884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32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46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80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9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24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733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68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01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20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43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23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336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