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04998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98829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11943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37777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30160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59848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42248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04724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52058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66153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7491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58257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49646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