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142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774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265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94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517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385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10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98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527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316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575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298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449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168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935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