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604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29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61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04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79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19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18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63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14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374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7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901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28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65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15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2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782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