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930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3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269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275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682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592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21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71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25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916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97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2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61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