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479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5362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0158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5320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6952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2385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1018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1583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5983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9130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916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3364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689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4132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1853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